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Управление Федеральной службы по надзору в сфере связи, информационных технологий и массовых коммуникаций по Тамбовской области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</w:rPr>
        <w:t>Результаты деятельности за период с 01.04.2010 по 30.06.2010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Показатели, характеризующие результаты разрешительной и регистрационной деятельности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343"/>
        <w:gridCol w:w="1420"/>
        <w:gridCol w:w="1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 начала 2010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ействующих на конец пери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дано разрешений на применение франкировальных маш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дано разрешений на эксплуатацию сетей (сооружений)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арегистрировано радиоэлектронных сред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9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арегистрировано С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2. Показатели, характеризующие результаты надзорной деятельности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3"/>
        <w:gridCol w:w="967"/>
        <w:gridCol w:w="1167"/>
        <w:gridCol w:w="1167"/>
        <w:gridCol w:w="1167"/>
        <w:gridCol w:w="1167"/>
        <w:gridCol w:w="1167"/>
      </w:tblGrid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Проведено проверок, 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плано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внеплано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Мероприятий систематического наблюд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явлено нарушений н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явлено лиц, оказывающих услуги связи на возмездной основе без лиценз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явлено лиц, использующих не разрешенные для использования РЭС и ВЧ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явлено не разрешенных для использования РЭС и ВЧ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. Показатели, характеризующие объемы принятых мер пресекательного характера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6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91"/>
        <w:gridCol w:w="877"/>
        <w:gridCol w:w="1077"/>
        <w:gridCol w:w="1102"/>
        <w:gridCol w:w="1077"/>
        <w:gridCol w:w="1077"/>
        <w:gridCol w:w="1077"/>
      </w:tblGrid>
      <w:tr>
        <w:trPr>
          <w:trHeight w:val="9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дано предписаний об устранении выявленных наруш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дано предупреждений о приостановке действия лиценз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оставлено протоколов об административном правонарушен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ынесено решений/постановлений по протоколам об административных правонарушениях всего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Роскомнадзор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су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Наложено административных штрафов (руб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4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9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зыскано административных штрафов (руб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4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9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Аннулировано СМИ всего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по решению су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7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по решению учреди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7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проче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. Показатели, характеризующие работу с обращениями граждан</w:t>
      </w:r>
    </w:p>
    <w:p>
      <w:pPr>
        <w:pStyle w:val="Normal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tbl>
      <w:tblPr>
        <w:tblW w:w="106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837"/>
        <w:gridCol w:w="951"/>
        <w:gridCol w:w="1151"/>
        <w:gridCol w:w="877"/>
        <w:gridCol w:w="877"/>
        <w:gridCol w:w="905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Аудио-видео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ещание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вязь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М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Поступило писем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5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Проведено внеплановых мероприятий по контролю на основании поступивших писе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9:00Z</dcterms:created>
  <dc:creator>Artamonov</dc:creator>
  <dc:description/>
  <cp:keywords/>
  <dc:language>en-US</dc:language>
  <cp:lastModifiedBy>Artamonov</cp:lastModifiedBy>
  <dcterms:modified xsi:type="dcterms:W3CDTF">2010-10-11T10:50:00Z</dcterms:modified>
  <cp:revision>1</cp:revision>
  <dc:subject/>
  <dc:title>Управление Федеральной службы по надзору в сфере связи, информационных технологий и массовых коммуникаций по Тамбовской области</dc:title>
</cp:coreProperties>
</file>