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Управление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 Тамб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зультаты деятельности за период с 01.01.2010 по 31.03.20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оказатели, характеризующие результаты разрешительной и регистрацион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343"/>
        <w:gridCol w:w="1420"/>
        <w:gridCol w:w="1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2010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дей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применение франкировальных маш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радиоэлектронных сред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гистрация СМ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зарегистрировано впервы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перерегистрирова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несено измен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несено в реестр С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Показатели, характеризующие результаты надзор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03"/>
        <w:gridCol w:w="900"/>
        <w:gridCol w:w="1080"/>
        <w:gridCol w:w="1080"/>
        <w:gridCol w:w="1080"/>
        <w:gridCol w:w="1080"/>
        <w:gridCol w:w="1080"/>
        <w:gridCol w:w="900"/>
        <w:gridCol w:w="900"/>
      </w:tblGrid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проверок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.1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ановых, в том числе провере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икро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ое 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 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е учре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неплановых, в том числе провере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икро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лое 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 пред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е учре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й систематического наблюдения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ан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неплан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арушений н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оказывающих услуги связи на возмездной основе без лицен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использующих не разрешенные для использования РЭС и В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е разрешенных для использования РЭС и В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Показатели, характеризующие объемы принятых мер пресекательного характера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84"/>
        <w:gridCol w:w="877"/>
        <w:gridCol w:w="939"/>
        <w:gridCol w:w="1080"/>
        <w:gridCol w:w="1080"/>
        <w:gridCol w:w="1080"/>
        <w:gridCol w:w="900"/>
        <w:gridCol w:w="90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с начала г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писаний об устранении выявленных наруш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упреждений о приостановке действия лиценз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решений/постановлений по протоколам об административных правонарушениях всего, в том числе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оскомнадзор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уд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жено административных штрафов (руб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ыскано административных штрафов (руб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нулировано СМИ всего, в том числе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 решению су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 решению учредител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роче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оказатели, характеризующие работу с обращениями граждан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  <w:gridCol w:w="162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тупило писе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CCCC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внеплановых проверок на основании поступивших пис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30:00Z</dcterms:created>
  <dc:creator>deploy</dc:creator>
  <dc:description/>
  <cp:keywords/>
  <dc:language>en-US</dc:language>
  <cp:lastModifiedBy>artamonov</cp:lastModifiedBy>
  <dcterms:modified xsi:type="dcterms:W3CDTF">2010-04-15T05:30:00Z</dcterms:modified>
  <cp:revision>2</cp:revision>
  <dc:subject/>
  <dc:title>Министерство связи и массовых коммуникаций</dc:title>
</cp:coreProperties>
</file>